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Human Body System Project Rubric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2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410"/>
        <w:gridCol w:w="11"/>
        <w:gridCol w:w="2400"/>
        <w:gridCol w:w="21"/>
        <w:gridCol w:w="2389"/>
        <w:gridCol w:w="32"/>
        <w:gridCol w:w="2379"/>
        <w:gridCol w:w="43"/>
        <w:gridCol w:w="1710"/>
        <w:gridCol w:w="13"/>
      </w:tblGrid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t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Student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 and Physiology Stud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Evaluation</w:t>
            </w:r>
          </w:p>
        </w:tc>
      </w:tr>
      <w:tr>
        <w:trPr>
          <w:cantSplit w:val="true"/>
        </w:trPr>
        <w:tc>
          <w:tcPr>
            <w:tcW w:w="12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l Presentation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Correctly explains all content listed in notebook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Correctly explains all content except for 1 area listed in notebook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Correctly explains all content except for 2 areas listed in journal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- </w:t>
            </w:r>
            <w:r>
              <w:rPr/>
              <w:t>Correctly explains all content except for 3 areas listed in journal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ity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Speaks Clearly and distinctly 100-95% of the time and mispronounces no words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-</w:t>
            </w:r>
            <w:r>
              <w:rPr/>
              <w:t>Speaks Clearly and distinctly 100-95% of the time and mispronounces one word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Speaks Clearly and distinctly 94-85% of the time and mispronounces no more than one word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- </w:t>
            </w:r>
            <w:r>
              <w:rPr/>
              <w:t>Often mumbles or cannot be understood or mispronounces more than one word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Is loud enough to be heard by all audience members throughout the presentation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-</w:t>
            </w:r>
            <w:r>
              <w:rPr/>
              <w:t>Is loud enough to be heard by all audience members at least 90% of the time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- </w:t>
            </w:r>
            <w:r>
              <w:rPr/>
              <w:t>Is loud enough to be heard by all audience members at least 80% of the time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- </w:t>
            </w:r>
            <w:r>
              <w:rPr/>
              <w:t>Volume often too soft to be heard by all audience member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ure and Eye Contact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Stands up straight looks relaxed and confident.  Establishes eye contact with everyone in the room during the presentation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Stands up straight.  Establishes eye contact with everyone in the room during the presentation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- </w:t>
            </w:r>
            <w:r>
              <w:rPr/>
              <w:t>Sometimes stands up straight.  Establishes eye contact with everyone in the room during the presentation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- </w:t>
            </w:r>
            <w:r>
              <w:rPr/>
              <w:t>Slouches and/or does not look at people during the presentation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on w/ peers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Almost always listens to, shares with, and supports the efforts of others in the group, tries to keep people working well together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Usually listens to, shares with, and supports the efforts of others in the group, does not cause conflict in the group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Often listens to, shares with, and supports the efforts of others in the group, but sometimes is not a good team member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- </w:t>
            </w:r>
            <w:r>
              <w:rPr/>
              <w:t>Rarely listens to, shares with, and supports the efforts of others in the group, but sometimes is not a good team member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ence Assistance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Presenters have notes clearly listed and fully visible for all audience members and allow time for audience questions.  The notes include the function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Presenters have notes listed and fully visible for all audience members and allow time for audience questions. The notes don’t include the function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- </w:t>
            </w:r>
            <w:r>
              <w:rPr/>
              <w:t>Presenters have  notes listed and fully visible for all audience members.   Presenters do not allow time for audience questions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- </w:t>
            </w:r>
            <w:r>
              <w:rPr/>
              <w:t>Notes are not fully visible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ative Learning Aid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into the present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Uses learning aid throughout the presentation and it is easily seen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-</w:t>
            </w:r>
            <w:r>
              <w:rPr/>
              <w:t>Uses learning aid for half of the presentation or it is hard to see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- </w:t>
            </w:r>
            <w:r>
              <w:rPr/>
              <w:t>Simply refers to the learning aid or is unable to be seen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- </w:t>
            </w:r>
            <w:r>
              <w:rPr/>
              <w:t>Learning aid is present but unused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All grammar an spelling is correct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-</w:t>
            </w:r>
            <w:r>
              <w:rPr/>
              <w:t>Almost all grammar and spelling is correct with only one erro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- </w:t>
            </w:r>
            <w:r>
              <w:rPr/>
              <w:t>Almost all grammar and spelling is correct with two errors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Appe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-</w:t>
            </w:r>
            <w:r>
              <w:rPr/>
              <w:t>Illustrations and diagrams are neat and attractive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Illustrations and diagrams are neat and attractive with one blemish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- </w:t>
            </w:r>
            <w:r>
              <w:rPr/>
              <w:t>Illustrations and diagrams are acceptable but a bit mess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- </w:t>
            </w:r>
            <w:r>
              <w:rPr/>
              <w:t>Illustrations and diagrams are not used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riment/ Demonstration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-</w:t>
            </w:r>
            <w:r>
              <w:rPr/>
              <w:t>Independently identified a system related question which was interesting to the student and which could be investigated through a model or experiment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Identified, with adult help, a system related question which was interesting to the student and which could be investigated through a model or experiment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- </w:t>
            </w:r>
            <w:r>
              <w:rPr/>
              <w:t>Identified, with adult help, a question, which could be investigated through a model or experiment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- </w:t>
            </w:r>
            <w:r>
              <w:rPr/>
              <w:t>Identified a question that could not be tested/investigated or one that did not merit investigation through a model or experiment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Proced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Procedures for the experiment or for the demonstration of the model were outlined in a step-by-step fashion that could be followed by anyone without additional explanations. No adult help was needed to accomplish this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Procedures for the experiment or for the demonstration of the model were outlined in a step-by-step fashion that could be followed by anyone without additional explanations. Some adult help was needed to accomplish thi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- </w:t>
            </w:r>
            <w:r>
              <w:rPr/>
              <w:t>Procedures for the experiment or for the demonstration of the model were outlined in a step-by-step fashion, but had 1 or 2 gaps that require explanation even after adult feedback had been given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- </w:t>
            </w:r>
            <w:r>
              <w:rPr/>
              <w:t>Procedures for the experiment or for the demonstration of the model that were outlined were seriously incomplete or not sequential, even after adult feedback had been given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-</w:t>
            </w:r>
            <w:r>
              <w:rPr/>
              <w:t xml:space="preserve"> Something extra included in the project that caught my attention!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tal Project Grad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xtra wow points, if earned, will be added onto the total project gra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Human Body Systems Notebook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404"/>
        <w:gridCol w:w="2405"/>
        <w:gridCol w:w="2404"/>
        <w:gridCol w:w="2405"/>
        <w:gridCol w:w="1723"/>
      </w:tblGrid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Studen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 and Physiology Stud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Evaluation</w:t>
            </w:r>
          </w:p>
        </w:tc>
      </w:tr>
      <w:tr>
        <w:trPr>
          <w:cantSplit w:val="true"/>
        </w:trPr>
        <w:tc>
          <w:tcPr>
            <w:tcW w:w="1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 Notebook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5- </w:t>
            </w:r>
            <w:r>
              <w:rPr/>
              <w:t>Correctly identifies the function of the system studied.  Relates it to at least 2 other systems and at least 1 characteristic of life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0- </w:t>
            </w:r>
            <w:r>
              <w:rPr/>
              <w:t>Correctly identifies the function of the system studied.  Relates it to 1 other system and 1 characteristic of lif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- </w:t>
            </w:r>
            <w:r>
              <w:rPr/>
              <w:t xml:space="preserve">Correctly identifies the function of the system studied and relates it to 1 other system or 1 characteristic of life.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 xml:space="preserve">Explanation of function is incomplete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- </w:t>
            </w:r>
            <w:r>
              <w:rPr/>
              <w:t>Correctly identifies the organs or body parts involved in the system, shows where each of the parts is located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- </w:t>
            </w:r>
            <w:r>
              <w:rPr/>
              <w:t>Correctly identifies the organs or body parts involved in the system, shows where all but one of the parts is located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- </w:t>
            </w:r>
            <w:r>
              <w:rPr/>
              <w:t>Identifies the organs or body parts involved in the system, shows where all but two of the parts are located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Identifies some of the organs or body parts involved in the system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- </w:t>
            </w:r>
            <w:r>
              <w:rPr/>
              <w:t>Creates a memory tool for the syste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- </w:t>
            </w:r>
            <w:r>
              <w:rPr/>
              <w:t>Memory tool is difficult to understan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Unfamiliar words are defined in easy-to- understand languag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One unfamiliar word is not explained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 xml:space="preserve">Two unfamiliar words are not explained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- </w:t>
            </w:r>
            <w:r>
              <w:rPr/>
              <w:t>Uses 3 reputable sourc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Uses 2 reputable source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Uses 1 reputable sourc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-</w:t>
            </w:r>
            <w:r>
              <w:rPr/>
              <w:t>Unclear what sources were used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tion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- </w:t>
            </w:r>
            <w:r>
              <w:rPr/>
              <w:t>All sources are cited accuratel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-</w:t>
            </w:r>
            <w:r>
              <w:rPr/>
              <w:t>Sources cited, 1 error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Sources cited, 2 error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Sources cited, 3 or more error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tal Notebook Grad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Human body systems project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56:00Z</dcterms:created>
  <dc:creator>Eric Schuettpelz</dc:creator>
  <dc:description/>
  <dc:language>en-US</dc:language>
  <cp:lastModifiedBy>Tracy Voreis</cp:lastModifiedBy>
  <cp:lastPrinted>2003-09-10T07:15:00Z</cp:lastPrinted>
  <dcterms:modified xsi:type="dcterms:W3CDTF">2004-12-01T12:56:00Z</dcterms:modified>
  <cp:revision>2</cp:revision>
  <dc:subject/>
  <dc:title>Doctor</dc:title>
</cp:coreProperties>
</file>